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89  30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9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80" y="527"/>
                                      <a:pt x="3730" y="511"/>
                                    </a:cubicBezTo>
                                    <a:cubicBezTo>
                                      <a:pt x="3780" y="495"/>
                                      <a:pt x="3906" y="509"/>
                                      <a:pt x="3910" y="533"/>
                                    </a:cubicBezTo>
                                    <a:cubicBezTo>
                                      <a:pt x="3914" y="557"/>
                                      <a:pt x="3853" y="556"/>
                                      <a:pt x="3753" y="653"/>
                                    </a:cubicBezTo>
                                    <a:cubicBezTo>
                                      <a:pt x="3653" y="750"/>
                                      <a:pt x="3420" y="918"/>
                                      <a:pt x="3310" y="1118"/>
                                    </a:cubicBezTo>
                                    <a:cubicBezTo>
                                      <a:pt x="3200" y="1318"/>
                                      <a:pt x="3074" y="1646"/>
                                      <a:pt x="3093" y="1853"/>
                                    </a:cubicBezTo>
                                    <a:cubicBezTo>
                                      <a:pt x="3112" y="2060"/>
                                      <a:pt x="3259" y="2269"/>
                                      <a:pt x="3423" y="2363"/>
                                    </a:cubicBezTo>
                                    <a:cubicBezTo>
                                      <a:pt x="3587" y="2457"/>
                                      <a:pt x="3901" y="2448"/>
                                      <a:pt x="4075" y="2416"/>
                                    </a:cubicBezTo>
                                    <a:cubicBezTo>
                                      <a:pt x="4249" y="2384"/>
                                      <a:pt x="4350" y="2272"/>
                                      <a:pt x="4465" y="2168"/>
                                    </a:cubicBezTo>
                                    <a:cubicBezTo>
                                      <a:pt x="4580" y="2064"/>
                                      <a:pt x="4688" y="1899"/>
                                      <a:pt x="4765" y="1793"/>
                                    </a:cubicBezTo>
                                    <a:cubicBezTo>
                                      <a:pt x="4842" y="1687"/>
                                      <a:pt x="4890" y="1562"/>
                                      <a:pt x="4930" y="1531"/>
                                    </a:cubicBezTo>
                                    <a:cubicBezTo>
                                      <a:pt x="4970" y="1500"/>
                                      <a:pt x="4994" y="1582"/>
                                      <a:pt x="5005" y="1606"/>
                                    </a:cubicBezTo>
                                    <a:cubicBezTo>
                                      <a:pt x="5016" y="1630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8" y="2478"/>
                                      <a:pt x="3078" y="2461"/>
                                    </a:cubicBezTo>
                                    <a:cubicBezTo>
                                      <a:pt x="3058" y="2444"/>
                                      <a:pt x="3021" y="2470"/>
                                      <a:pt x="2995" y="2476"/>
                                    </a:cubicBezTo>
                                    <a:cubicBezTo>
                                      <a:pt x="2969" y="2482"/>
                                      <a:pt x="2934" y="2530"/>
                                      <a:pt x="2920" y="2498"/>
                                    </a:cubicBezTo>
                                    <a:cubicBezTo>
                                      <a:pt x="2906" y="2466"/>
                                      <a:pt x="2935" y="2373"/>
                                      <a:pt x="2913" y="2281"/>
                                    </a:cubicBezTo>
                                    <a:cubicBezTo>
                                      <a:pt x="2891" y="2189"/>
                                      <a:pt x="2861" y="2019"/>
                                      <a:pt x="2785" y="1943"/>
                                    </a:cubicBezTo>
                                    <a:cubicBezTo>
                                      <a:pt x="2709" y="1867"/>
                                      <a:pt x="2566" y="1825"/>
                                      <a:pt x="2455" y="1823"/>
                                    </a:cubicBezTo>
                                    <a:cubicBezTo>
                                      <a:pt x="2344" y="1821"/>
                                      <a:pt x="2203" y="1862"/>
                                      <a:pt x="2118" y="1928"/>
                                    </a:cubicBezTo>
                                    <a:cubicBezTo>
                                      <a:pt x="2033" y="1994"/>
                                      <a:pt x="1985" y="2131"/>
                                      <a:pt x="1945" y="2221"/>
                                    </a:cubicBezTo>
                                    <a:cubicBezTo>
                                      <a:pt x="1905" y="2311"/>
                                      <a:pt x="1898" y="2424"/>
                                      <a:pt x="1878" y="2468"/>
                                    </a:cubicBezTo>
                                    <a:cubicBezTo>
                                      <a:pt x="1858" y="2512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80,527,3730,511c3780,495,3906,509,3910,533c3914,557,3853,556,3753,653c3653,750,3420,918,3310,1118c3200,1318,3074,1646,3093,1853c3112,2060,3259,2269,3423,2363c3587,2457,3901,2448,4075,2416c4249,2384,4350,2272,4465,2168c4580,2064,4688,1899,4765,1793c4842,1687,4890,1562,4930,1531c4970,1500,4994,1582,5005,1606c5016,1630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8,2478,3078,2461c3058,2444,3021,2470,2995,2476c2969,2482,2934,2530,2920,2498c2906,2466,2935,2373,2913,2281c2891,2189,2861,2019,2785,1943c2709,1867,2566,1825,2455,1823c2344,1821,2203,1862,2118,1928c2033,1994,1985,2131,1945,2221c1905,2311,1898,2424,1878,2468c1858,2512,1857,2465,1825,2483c1793,2501,1737,2569,1684,2576c1631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1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2440</wp:posOffset>
                      </wp:positionV>
                      <wp:extent cx="1166495" cy="1253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1974">
                                    <a:moveTo>
                                      <a:pt x="321" y="1875"/>
                                    </a:moveTo>
                                    <a:cubicBezTo>
                                      <a:pt x="187" y="1808"/>
                                      <a:pt x="102" y="1665"/>
                                      <a:pt x="51" y="1552"/>
                                    </a:cubicBezTo>
                                    <a:cubicBezTo>
                                      <a:pt x="0" y="1439"/>
                                      <a:pt x="9" y="1305"/>
                                      <a:pt x="13" y="1200"/>
                                    </a:cubicBezTo>
                                    <a:cubicBezTo>
                                      <a:pt x="17" y="1095"/>
                                      <a:pt x="38" y="1018"/>
                                      <a:pt x="73" y="922"/>
                                    </a:cubicBezTo>
                                    <a:cubicBezTo>
                                      <a:pt x="108" y="826"/>
                                      <a:pt x="156" y="722"/>
                                      <a:pt x="223" y="622"/>
                                    </a:cubicBezTo>
                                    <a:cubicBezTo>
                                      <a:pt x="290" y="522"/>
                                      <a:pt x="396" y="407"/>
                                      <a:pt x="478" y="322"/>
                                    </a:cubicBezTo>
                                    <a:cubicBezTo>
                                      <a:pt x="560" y="237"/>
                                      <a:pt x="658" y="160"/>
                                      <a:pt x="718" y="112"/>
                                    </a:cubicBezTo>
                                    <a:cubicBezTo>
                                      <a:pt x="778" y="64"/>
                                      <a:pt x="804" y="48"/>
                                      <a:pt x="838" y="37"/>
                                    </a:cubicBezTo>
                                    <a:cubicBezTo>
                                      <a:pt x="872" y="26"/>
                                      <a:pt x="894" y="51"/>
                                      <a:pt x="921" y="45"/>
                                    </a:cubicBezTo>
                                    <a:cubicBezTo>
                                      <a:pt x="948" y="39"/>
                                      <a:pt x="972" y="0"/>
                                      <a:pt x="1003" y="0"/>
                                    </a:cubicBezTo>
                                    <a:cubicBezTo>
                                      <a:pt x="1034" y="0"/>
                                      <a:pt x="1059" y="29"/>
                                      <a:pt x="1108" y="45"/>
                                    </a:cubicBezTo>
                                    <a:cubicBezTo>
                                      <a:pt x="1157" y="61"/>
                                      <a:pt x="1256" y="66"/>
                                      <a:pt x="1296" y="97"/>
                                    </a:cubicBezTo>
                                    <a:cubicBezTo>
                                      <a:pt x="1336" y="128"/>
                                      <a:pt x="1317" y="193"/>
                                      <a:pt x="1348" y="232"/>
                                    </a:cubicBezTo>
                                    <a:cubicBezTo>
                                      <a:pt x="1379" y="271"/>
                                      <a:pt x="1431" y="306"/>
                                      <a:pt x="1483" y="330"/>
                                    </a:cubicBezTo>
                                    <a:cubicBezTo>
                                      <a:pt x="1535" y="354"/>
                                      <a:pt x="1608" y="361"/>
                                      <a:pt x="1663" y="375"/>
                                    </a:cubicBezTo>
                                    <a:cubicBezTo>
                                      <a:pt x="1718" y="389"/>
                                      <a:pt x="1789" y="378"/>
                                      <a:pt x="1813" y="412"/>
                                    </a:cubicBezTo>
                                    <a:cubicBezTo>
                                      <a:pt x="1837" y="446"/>
                                      <a:pt x="1806" y="523"/>
                                      <a:pt x="1806" y="577"/>
                                    </a:cubicBezTo>
                                    <a:cubicBezTo>
                                      <a:pt x="1806" y="631"/>
                                      <a:pt x="1832" y="686"/>
                                      <a:pt x="1813" y="735"/>
                                    </a:cubicBezTo>
                                    <a:cubicBezTo>
                                      <a:pt x="1794" y="784"/>
                                      <a:pt x="1691" y="824"/>
                                      <a:pt x="1693" y="870"/>
                                    </a:cubicBezTo>
                                    <a:cubicBezTo>
                                      <a:pt x="1695" y="916"/>
                                      <a:pt x="1819" y="960"/>
                                      <a:pt x="1828" y="1012"/>
                                    </a:cubicBezTo>
                                    <a:cubicBezTo>
                                      <a:pt x="1837" y="1064"/>
                                      <a:pt x="1790" y="1110"/>
                                      <a:pt x="1746" y="1185"/>
                                    </a:cubicBezTo>
                                    <a:cubicBezTo>
                                      <a:pt x="1702" y="1260"/>
                                      <a:pt x="1647" y="1365"/>
                                      <a:pt x="1566" y="1462"/>
                                    </a:cubicBezTo>
                                    <a:cubicBezTo>
                                      <a:pt x="1485" y="1559"/>
                                      <a:pt x="1377" y="1688"/>
                                      <a:pt x="1258" y="1770"/>
                                    </a:cubicBezTo>
                                    <a:cubicBezTo>
                                      <a:pt x="1139" y="1852"/>
                                      <a:pt x="1009" y="1940"/>
                                      <a:pt x="853" y="1957"/>
                                    </a:cubicBezTo>
                                    <a:cubicBezTo>
                                      <a:pt x="697" y="1974"/>
                                      <a:pt x="455" y="1942"/>
                                      <a:pt x="321" y="18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1974" path="m321,1875c187,1808,102,1665,51,1552c0,1439,9,1305,13,1200c17,1095,38,1018,73,922c108,826,156,722,223,622c290,522,396,407,478,322c560,237,658,160,718,112c778,64,804,48,838,37c872,26,894,51,921,45c948,39,972,0,1003,0c1034,0,1059,29,1108,45c1157,61,1256,66,1296,97c1336,128,1317,193,1348,232c1379,271,1431,306,1483,330c1535,354,1608,361,1663,375c1718,389,1789,378,1813,412c1837,446,1806,523,1806,577c1806,631,1832,686,1813,735c1794,784,1691,824,1693,870c1695,916,1819,960,1828,1012c1837,1064,1790,1110,1746,1185c1702,1260,1647,1365,1566,1462c1485,1559,1377,1688,1258,1770c1139,1852,1009,1940,853,1957c697,1974,455,1942,321,1875xe" stroked="f" o:allowincell="t" style="position:absolute;margin-left:175.7pt;margin-top:37.2pt;width:91.8pt;height:98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40105</wp:posOffset>
                      </wp:positionV>
                      <wp:extent cx="866775" cy="508635"/>
                      <wp:effectExtent l="5715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50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801">
                                    <a:moveTo>
                                      <a:pt x="360" y="88"/>
                                    </a:moveTo>
                                    <a:cubicBezTo>
                                      <a:pt x="420" y="77"/>
                                      <a:pt x="583" y="30"/>
                                      <a:pt x="720" y="21"/>
                                    </a:cubicBezTo>
                                    <a:cubicBezTo>
                                      <a:pt x="857" y="12"/>
                                      <a:pt x="1080" y="0"/>
                                      <a:pt x="1185" y="36"/>
                                    </a:cubicBezTo>
                                    <a:cubicBezTo>
                                      <a:pt x="1290" y="72"/>
                                      <a:pt x="1365" y="157"/>
                                      <a:pt x="1350" y="238"/>
                                    </a:cubicBezTo>
                                    <a:cubicBezTo>
                                      <a:pt x="1335" y="319"/>
                                      <a:pt x="1276" y="442"/>
                                      <a:pt x="1095" y="523"/>
                                    </a:cubicBezTo>
                                    <a:cubicBezTo>
                                      <a:pt x="914" y="604"/>
                                      <a:pt x="444" y="680"/>
                                      <a:pt x="262" y="726"/>
                                    </a:cubicBezTo>
                                    <a:cubicBezTo>
                                      <a:pt x="80" y="772"/>
                                      <a:pt x="54" y="786"/>
                                      <a:pt x="0" y="80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801" path="m360,88c420,77,583,30,720,21c857,12,1080,0,1185,36c1290,72,1365,157,1350,238c1335,319,1276,442,1095,523c914,604,444,680,262,726c80,772,54,786,0,801e" stroked="t" o:allowincell="t" style="position:absolute;margin-left:6.5pt;margin-top:66.15pt;width:68.2pt;height:4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55625</wp:posOffset>
                      </wp:positionV>
                      <wp:extent cx="594995" cy="1045210"/>
                      <wp:effectExtent l="5715" t="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10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7" h="1646">
                                    <a:moveTo>
                                      <a:pt x="0" y="1646"/>
                                    </a:moveTo>
                                    <a:cubicBezTo>
                                      <a:pt x="40" y="1623"/>
                                      <a:pt x="160" y="1560"/>
                                      <a:pt x="240" y="1504"/>
                                    </a:cubicBezTo>
                                    <a:cubicBezTo>
                                      <a:pt x="320" y="1448"/>
                                      <a:pt x="386" y="1403"/>
                                      <a:pt x="480" y="1309"/>
                                    </a:cubicBezTo>
                                    <a:cubicBezTo>
                                      <a:pt x="574" y="1215"/>
                                      <a:pt x="728" y="1077"/>
                                      <a:pt x="803" y="941"/>
                                    </a:cubicBezTo>
                                    <a:cubicBezTo>
                                      <a:pt x="878" y="805"/>
                                      <a:pt x="937" y="620"/>
                                      <a:pt x="930" y="491"/>
                                    </a:cubicBezTo>
                                    <a:cubicBezTo>
                                      <a:pt x="923" y="362"/>
                                      <a:pt x="849" y="246"/>
                                      <a:pt x="758" y="169"/>
                                    </a:cubicBezTo>
                                    <a:cubicBezTo>
                                      <a:pt x="667" y="92"/>
                                      <a:pt x="509" y="52"/>
                                      <a:pt x="383" y="26"/>
                                    </a:cubicBezTo>
                                    <a:cubicBezTo>
                                      <a:pt x="257" y="0"/>
                                      <a:pt x="80" y="14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7,1646" path="m0,1646c40,1623,160,1560,240,1504c320,1448,386,1403,480,1309c574,1215,728,1077,803,941c878,805,937,620,930,491c923,362,849,246,758,169c667,92,509,52,383,26c257,0,80,14,0,11e" stroked="t" o:allowincell="t" style="position:absolute;margin-left:79.6pt;margin-top:43.75pt;width:46.8pt;height:82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1562735</wp:posOffset>
                      </wp:positionV>
                      <wp:extent cx="1033145" cy="3905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615">
                                    <a:moveTo>
                                      <a:pt x="1627" y="0"/>
                                    </a:moveTo>
                                    <a:cubicBezTo>
                                      <a:pt x="1597" y="40"/>
                                      <a:pt x="1531" y="168"/>
                                      <a:pt x="1447" y="240"/>
                                    </a:cubicBezTo>
                                    <a:cubicBezTo>
                                      <a:pt x="1363" y="312"/>
                                      <a:pt x="1254" y="383"/>
                                      <a:pt x="1125" y="435"/>
                                    </a:cubicBezTo>
                                    <a:cubicBezTo>
                                      <a:pt x="996" y="487"/>
                                      <a:pt x="862" y="525"/>
                                      <a:pt x="675" y="555"/>
                                    </a:cubicBezTo>
                                    <a:cubicBezTo>
                                      <a:pt x="488" y="585"/>
                                      <a:pt x="141" y="603"/>
                                      <a:pt x="0" y="61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615" path="m1627,0c1597,40,1531,168,1447,240c1363,312,1254,383,1125,435c996,487,862,525,675,555c488,585,141,603,0,615e" stroked="t" o:allowincell="t" style="position:absolute;margin-left:185.75pt;margin-top:123.05pt;width:81.3pt;height:30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77190</wp:posOffset>
                      </wp:positionV>
                      <wp:extent cx="1554480" cy="142367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242">
                                    <a:moveTo>
                                      <a:pt x="0" y="2242"/>
                                    </a:moveTo>
                                    <a:cubicBezTo>
                                      <a:pt x="95" y="2188"/>
                                      <a:pt x="379" y="1996"/>
                                      <a:pt x="570" y="1920"/>
                                    </a:cubicBezTo>
                                    <a:cubicBezTo>
                                      <a:pt x="761" y="1844"/>
                                      <a:pt x="867" y="1795"/>
                                      <a:pt x="1147" y="1785"/>
                                    </a:cubicBezTo>
                                    <a:cubicBezTo>
                                      <a:pt x="1427" y="1775"/>
                                      <a:pt x="2053" y="1904"/>
                                      <a:pt x="2250" y="1860"/>
                                    </a:cubicBezTo>
                                    <a:cubicBezTo>
                                      <a:pt x="2447" y="1816"/>
                                      <a:pt x="2448" y="1621"/>
                                      <a:pt x="2332" y="1522"/>
                                    </a:cubicBezTo>
                                    <a:cubicBezTo>
                                      <a:pt x="2216" y="1423"/>
                                      <a:pt x="1729" y="1326"/>
                                      <a:pt x="1552" y="1267"/>
                                    </a:cubicBezTo>
                                    <a:cubicBezTo>
                                      <a:pt x="1375" y="1208"/>
                                      <a:pt x="1338" y="1216"/>
                                      <a:pt x="1267" y="1170"/>
                                    </a:cubicBezTo>
                                    <a:cubicBezTo>
                                      <a:pt x="1196" y="1124"/>
                                      <a:pt x="1147" y="1058"/>
                                      <a:pt x="1125" y="990"/>
                                    </a:cubicBezTo>
                                    <a:cubicBezTo>
                                      <a:pt x="1103" y="922"/>
                                      <a:pt x="1122" y="845"/>
                                      <a:pt x="1132" y="765"/>
                                    </a:cubicBezTo>
                                    <a:cubicBezTo>
                                      <a:pt x="1142" y="685"/>
                                      <a:pt x="1176" y="600"/>
                                      <a:pt x="1185" y="510"/>
                                    </a:cubicBezTo>
                                    <a:cubicBezTo>
                                      <a:pt x="1194" y="420"/>
                                      <a:pt x="1199" y="310"/>
                                      <a:pt x="1185" y="225"/>
                                    </a:cubicBezTo>
                                    <a:cubicBezTo>
                                      <a:pt x="1171" y="140"/>
                                      <a:pt x="1119" y="47"/>
                                      <a:pt x="110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2242" path="m0,2242c95,2188,379,1996,570,1920c761,1844,867,1795,1147,1785c1427,1775,2053,1904,2250,1860c2447,1816,2448,1621,2332,1522c2216,1423,1729,1326,1552,1267c1375,1208,1338,1216,1267,1170c1196,1124,1147,1058,1125,990c1103,922,1122,845,1132,765c1142,685,1176,600,1185,510c1194,420,1199,310,1185,225c1171,140,1119,47,1102,0e" stroked="t" o:allowincell="t" style="position:absolute;margin-left:90.5pt;margin-top:29.7pt;width:122.35pt;height:11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3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472440</wp:posOffset>
                      </wp:positionV>
                      <wp:extent cx="678180" cy="131445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8" h="2070">
                                    <a:moveTo>
                                      <a:pt x="0" y="2070"/>
                                    </a:moveTo>
                                    <a:cubicBezTo>
                                      <a:pt x="114" y="2061"/>
                                      <a:pt x="514" y="2059"/>
                                      <a:pt x="683" y="2010"/>
                                    </a:cubicBezTo>
                                    <a:cubicBezTo>
                                      <a:pt x="852" y="1961"/>
                                      <a:pt x="958" y="1873"/>
                                      <a:pt x="1013" y="1777"/>
                                    </a:cubicBezTo>
                                    <a:cubicBezTo>
                                      <a:pt x="1068" y="1681"/>
                                      <a:pt x="1062" y="1543"/>
                                      <a:pt x="1013" y="1432"/>
                                    </a:cubicBezTo>
                                    <a:cubicBezTo>
                                      <a:pt x="964" y="1321"/>
                                      <a:pt x="821" y="1226"/>
                                      <a:pt x="720" y="1110"/>
                                    </a:cubicBezTo>
                                    <a:cubicBezTo>
                                      <a:pt x="619" y="994"/>
                                      <a:pt x="441" y="889"/>
                                      <a:pt x="405" y="735"/>
                                    </a:cubicBezTo>
                                    <a:cubicBezTo>
                                      <a:pt x="369" y="581"/>
                                      <a:pt x="496" y="309"/>
                                      <a:pt x="503" y="187"/>
                                    </a:cubicBezTo>
                                    <a:cubicBezTo>
                                      <a:pt x="510" y="65"/>
                                      <a:pt x="461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8,2070" path="m0,2070c114,2061,514,2059,683,2010c852,1961,958,1873,1013,1777c1068,1681,1062,1543,1013,1432c964,1321,821,1226,720,1110c619,994,441,889,405,735c369,581,496,309,503,187c510,65,461,39,450,0e" stroked="t" o:allowincell="t" style="position:absolute;margin-left:189.85pt;margin-top:37.2pt;width:53.35pt;height:103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прошедших суток в относительно прохладной воздушной массе  с северо-запада Европы температурный фон по области оставался повышенным – в среднем за сутки  10</w:t>
            </w:r>
            <w:r>
              <w:rPr>
                <w:color w:val="000000"/>
                <w:sz w:val="28"/>
                <w:szCs w:val="28"/>
              </w:rPr>
              <w:t xml:space="preserve">-13ºС, что на 2-4ºС  по-прежнему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условиях значительной облачности,  как и накануне, дневной  прогрев воздуха колебался в интервале 13-17ºС, а   ночная  температура воздуха также  не опускалась ниже 8-12ºС. В утренние часы в Лепеле сгущался туман при видимости до 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чера днём удерживалась сухая погода, сегодня ночью прохождение очередного атмосферного фронта повсеместно сопровождалось дождями с количеством выпавших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еобладал незначительный спад уровня воды. На Западной Двине в районе Витебска сохранялись неблагоприятные гидрологические условия для судоходства и хозяйственного водопользования. Температура воды сегодня утром измерена 12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7803089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активным атмосферным фронтом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и в первой половине дня будет слабо падать,                          во второй половине дня начн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кратковременный 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по восточной половине кратковременные 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местами порывы до 15-17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без осадк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4-9 м/с, в восточных район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октябр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около климатической нормы    (норма +5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52-61 мм)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00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31:00Z</dcterms:created>
  <dc:creator>ООПГМИ</dc:creator>
  <dc:description/>
  <cp:keywords/>
  <dc:language>en-US</dc:language>
  <cp:lastModifiedBy>Admin</cp:lastModifiedBy>
  <cp:lastPrinted>2011-09-30T12:19:00Z</cp:lastPrinted>
  <dcterms:modified xsi:type="dcterms:W3CDTF">2011-10-03T05:31:00Z</dcterms:modified>
  <cp:revision>2</cp:revision>
  <dc:subject/>
  <dc:title> </dc:title>
</cp:coreProperties>
</file>